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ALAMINE LOTION 60 ML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ALAMINE LOTIO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ยาน้ำแขวนตะก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ใช้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ท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ยนอก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ALAMINE LOTION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left="2159" w:firstLine="1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ALCITONIN-SALMON 100 IU/ML 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ALCITONIN-SALMON 100 IU/ML 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ALCITONIN-SALMON 100 IU/ML 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ALCIUM FOLINATE 1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ALCIUM FOLINATE 1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ALCIUM FOLINATE 1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ALCIUM GLUCONATE 1000 MG/10 ML IN 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ALCIUM GLUCONATE 1000 MG/10 ML IN 10 ML INJECTION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ALCIUM GLUCONATE 1000 MG/10 ML IN 10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ARBAMAZEPINE 2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ARBAMAZEPINE 2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ARBAMAZEPINE 2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ARBOCYSTEINE LYSINE 9 % SYRUP IN 12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ARBOCYSTEINE LYSINE 9 % SYRUP IN 12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ARBOCYSTEINE LYSINE 9 % SYRUP IN 12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ARDIOPLEGIA  CONCENTRATE  IN 2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ARDIOPLEGIA  CONCENTRATE  IN 2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ARDIOPLEGIA  CONCENTRATE  IN 20 ML INJECTION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EFDINIR SUSPENSION  125MG/5ML IN 3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EFDINIR SUSPENSION  125MG/5ML IN 30 ML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ผง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EFDINIR SUSPENSION  125MG/5ML IN 30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EFDITOREN PIVOXIL 200 MG F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EFDITOREN PIVOXIL 200 MG F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EFDITOREN PIVOXIL 200 MG FC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EFIXIME DRY SYRUP 100 MG/5ML IN 3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EFIXIME DRY SYRUP 100 MG/5ML IN 3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ผง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EFIXIME DRY SYRUP 100 MG/5ML IN 3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EFOTAXIM 1 GM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EFOTAXIM 1 GM FOR INJECTION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EFOTAXIM 1 GM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EFOXITIN SODIUM  1 GM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EFOXITIN SODIUM  1 GM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EFOXITIN SODIUM  1 GM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EFTAZIDIME 1 GM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EFTAZIDIME 1 GM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EFTAZIDIME 1 GM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EFUROXIME AXETIL 125 MG/5 ML IN 50 ML SUSPENS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EFUROXIME AXETIL 125 MG/5 ML IN 50 ML SUSPENS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ผง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รับประทาน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EFUROXIME AXETIL 125 MG/5 ML IN 50 ML SUSPENS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EPHALEXIN DRY SYRUP 125 MG/5 ML 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EPHALEXIN DRY SYRUP 125 MG/5 ML 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ผง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EPHALEXIN DRY SYRUP 125 MG/5 ML  IN 60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ETIRIZINE DI-HCL 1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ETIRIZINE DI-HCL 1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ETIRIZINE DI-HCL 10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ETIRIZINE DI-HCL SYRUP 1 MG/ML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ETIRIZINE DI-HCL SYRUP 1 MG/ML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ETIRIZINE DI-HCL SYRUP 1 MG/ML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ETUXIMAB 100 MG/20 ML IN 2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ETUXIMAB 100 MG/20 ML IN 20 ML INJECTION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ETUXIMAB 100 MG/20 ML IN 20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HLORAMBUCIL 2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HLORAMBUCIL 2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HLORAMBUCIL 2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HLORAMPHENICOL 0.5 % EYE DROP IN 10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HLORAMPHENICOL 0.5 % EYE DROP IN 1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HLORAMPHENICOL 0.5 % EYE DROP IN 10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HLORAMPHENICOL 1 % EAR DROP IN 10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HLORAMPHENICOL 1 % EAR DROP IN 1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หู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HLORAMPHENICOL 1 % EAR DROP IN 10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HLORAMPHENICOL 1 GM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HLORAMPHENICOL 1 GM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HLORAMPHENICOL 1 GM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HLOROQUIN PHOSPHATE 2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HLOROQUIN PHOSPHATE 2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HLOROQUIN PHOSPHATE 2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HLORPHENIRAMINE 4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HLORPHENIRAMINE 4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HLORPHENIRAMINE 4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HLORPHENIRAMINE  10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HLORPHENIRAMINE  10 MG/ML IN 1 ML INJECTION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HLORPHENIRAMINE  10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HLORPHENIRAMINE SYRUP 2MG/5ML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HLORPHENIRAMINE SYRUP 2MG/5ML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HLORPHENIRAMINE SYRUP 2MG/5ML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HLORPROMAZINE 1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HLORPROMAZINE 1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HLORPROMAZINE 1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HOLESTYRAMINE  ORAL POWDER 4 GM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HOLESTYRAMINE  ORAL POWDER 4 GM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ผง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HOLESTYRAMINE  ORAL POWDER 4 GM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ILOSTAZOL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ILOSTAZOL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ILOSTAZOL 50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IPROFLOXACIN  200 MG/100 ML IN 10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IPROFLOXACIN  200 MG/100 ML IN 10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IPROFLOXACIN  200 MG/100 ML IN 100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IPROFLOXACINE HCL 2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IPROFLOXACINE HCL 2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IPROFLOXACINE HCL 250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ISPLATIN 50MG/50 ML IN 5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ISPLATIN 50MG/50 ML IN 5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ISPLATIN 50MG/50 ML IN 50 ML INJECTION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ARITHROMYCIN 2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ARITHROMYCIN 2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ARITHROMYCIN 250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INDAMYCIN  HCL 30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INDAMYCIN  HCL 30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INDAMYCIN  HCL 30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CLINDAMYCIN GEL 1%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CLINDAMYCIN GEL 1%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จล ใช้สำหรับทาภายนอก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CLINDAMYCIN GEL 1%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BETASOL SCALP LOTION 0.05% IN 30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BETASOL SCALP LOTION 0.05% IN 3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 สำหรับใช้ภายนอก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BETASOL SCALP LOTION 0.05% IN 3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BETAZOL PROPIONATE CREAM 0.05 % IN 5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BETAZOL PROPIONATE CREAM 0.05 % IN 5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รีม ใช้สำหรับทาภายนอก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BETAZOL PROPIONATE CREAM 0.05 % IN 5 GM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MIPHENE CITRATE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MIPHENE CITRATE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MIPHENE CITRATE 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NAZEPAM 0.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NAZEPAM 0.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NAZEPAM 0.5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NAZEPAM 2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NAZEPAM 2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NAZEPAM 2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PIDOGREL BISULFATE 75 MG 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PIDOGREL BISULFATE 75 MG 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PIDOGREL BISULFATE 75 MG 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TRIMAZOLE  EAR  DROP 1 %  15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TRIMAZOLE  EAR  DROP 1 %  1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หู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TRIMAZOLE  EAR  DROP 1 %  15 ML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TRIMAZOLE 1 % CREA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TRIMAZOLE 1 % CREA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รีม ใช้สำหรับทาภายนอก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TRIMAZOLE 1 % CREAM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TRIMAZOLE 1% CREAM 15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TRIMAZOLE 1% CREAM 15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รีม ใช้สำหรับทาภายนอก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TRIMAZOLE 1% CREAM 15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TRIMAZOLE VAGINAL TABLET 100 MG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TRIMAZOLE VAGINAL TABLET 100 MG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ยาเม็ด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ำหรับสอดช่องคลอด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TRIMAZOLE VAGINAL TABLET 100 MG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XACILLIN SODIUM 1 GM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XACILLIN SODIUM 1 GM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XACILLIN SODIUM 1 GM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ZAPINE 1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ZAPINE 1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ZAPINE 1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LOZAPINE 2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LOZAPINE 2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LOZAPINE 25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ODEINE 1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ODEINE 1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ODEINE 1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OLCHICINE 0.6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OLCHICINE 0.6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OLCHICINE 0.6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RYSTALLINE GLUCOSAMINE SULFATE 50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RYSTALLINE GLUCOSAMINE SULFATE 50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RYSTALLINE GLUCOSAMINE SULFATE 50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YCLOPHOSPHAMIDE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YCLOPHOSPHAMIDE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YCLOPHOSPHAMIDE 50 MG TABLET</w:t>
      </w:r>
    </w:p>
    <w:p>
      <w:pPr>
        <w:pStyle w:val="Normal"/>
        <w:spacing w:lineRule="exact" w:line="340" w:before="0" w:after="0"/>
        <w:ind w:left="2159" w:hanging="1875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YCLOPHOSPHAMIDE 500 MG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YCLOPHOSPHAMIDE 500 MG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YCLOPHOSPHAMIDE 500 MG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YCLO-PROGYNOVA 21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YCLO-PROGYNOVA 21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YCLO-PROGYNOVA 21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YCLOSERINE 25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YCLOSERINE 25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YCLOSERINE 25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YCLOSPORIN A MICROEMULSION 25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YCLOSPORIN A MICROEMULSION 25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YCLOSPORIN A MICROEMULSION 25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YPROHEPTADINE 4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CYPROHEPTADINE 4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CYPROHEPTADINE 4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CYTARABINE 100 MG/1 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CYTARABINE 100 MG/1 ML IN 1 ML INJECTION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CYTARABINE 100 MG/1 ML IN 1 ML INJECTION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20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45:00Z</dcterms:created>
  <dc:creator>nkp</dc:creator>
  <dc:description/>
  <dc:language>en-US</dc:language>
  <cp:lastModifiedBy>nkp</cp:lastModifiedBy>
  <dcterms:modified xsi:type="dcterms:W3CDTF">2020-09-08T01:45:00Z</dcterms:modified>
  <cp:revision>2</cp:revision>
  <dc:subject/>
  <dc:title/>
</cp:coreProperties>
</file>